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ge">
                  <wp:posOffset>497840</wp:posOffset>
                </wp:positionV>
                <wp:extent cx="6570345" cy="9596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0345" cy="959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4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3"/>
                              <w:gridCol w:w="2692"/>
                              <w:gridCol w:w="4160"/>
                              <w:gridCol w:w="2997"/>
                              <w:gridCol w:w="285"/>
                            </w:tblGrid>
                            <w:tr>
                              <w:trPr>
                                <w:trHeight w:val="643" w:hRule="atLeast"/>
                                <w:cantSplit w:val="true"/>
                              </w:trPr>
                              <w:tc>
                                <w:tcPr>
                                  <w:tcW w:w="7065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</w:rPr>
                                    <w:t xml:space="preserve">NEOPROJEKT Sp. z o.o.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Footnot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</w:rPr>
                                    <w:t xml:space="preserve">ul. Wileńska 2, 25-411 Kielce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sz w:val="1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339850" cy="269240"/>
                                        <wp:effectExtent l="0" t="0" r="0" b="0"/>
                                        <wp:docPr id="2" name="Obraz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Obraz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9" t="-91" r="-19" b="-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9850" cy="269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  <w:cantSplit w:val="true"/>
                              </w:trPr>
                              <w:tc>
                                <w:tcPr>
                                  <w:tcW w:w="10347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499" w:leader="none"/>
                                    </w:tabs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hadow/>
                                      <w:color w:val="AEAAA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AEAAAA"/>
                                      <w:sz w:val="24"/>
                                      <w:szCs w:val="24"/>
                                    </w:rPr>
                                    <w:t>PROJEK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AEAAAA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AEAAAA"/>
                                      <w:sz w:val="24"/>
                                      <w:szCs w:val="24"/>
                                    </w:rPr>
                                    <w:t>WYKONAW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Inwestor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mass S.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ul. Kobyłkowska 2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5-200 Wołomi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1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444625" cy="58547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5" t="-62" r="-25" b="-6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44625" cy="5854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Egz. nr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  <w:cantSplit w:val="true"/>
                              </w:trPr>
                              <w:tc>
                                <w:tcPr>
                                  <w:tcW w:w="10347" w:type="dxa"/>
                                  <w:gridSpan w:val="5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2" w:hRule="atLeast"/>
                                <w:cantSplit w:val="true"/>
                              </w:trPr>
                              <w:tc>
                                <w:tcPr>
                                  <w:tcW w:w="213" w:type="dxa"/>
                                  <w:tcBorders>
                                    <w:left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71" w:leader="none"/>
                                    </w:tabs>
                                    <w:spacing w:before="0" w:after="8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azwa zamierzenia budowlanego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71" w:leader="none"/>
                                    </w:tabs>
                                    <w:spacing w:before="0" w:after="8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2F54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Cs/>
                                      <w:color w:val="1F4E79"/>
                                    </w:rPr>
                                    <w:t xml:space="preserve">Budowa budynku usługowego wraz z zagospodarowaniem terenu oraz infrastrukturą techniczną w tym: budowa miejsc postojowych, budowa podziemnego zbiornika wody do celów przeciwpożarowych,  budowa nowych odcinków instalacji zewnętrznych: wodociągowej, kanalizacji sanitarnej,  kanalizacji deszczowej, gazowej i elektrycznych, oraz przebudowa dróg wewnętrznych, placów manewrowych i chodników. 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71" w:leader="none"/>
                                    </w:tabs>
                                    <w:spacing w:before="0" w:after="8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2F54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2F549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348" w:hanging="1348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dres obiektu budowlanego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  ul. Kobyłkowska 2, 05-200 Wołomi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348" w:hanging="1348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045" w:hanging="3045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identyfikatory działek ewidencyjnych: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6" w:hanging="126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Cs/>
                                    </w:rPr>
                                    <w:t>143412_4.0018.162/4, 143412_4.0018.162/6, 143412_4.0018.162/7, 143412_4.0018.162/8, 143412_4.0018.162/9, 143412_4.0018.162/10, 143412_4.0018.162/11, 143412_4.0018.162/12, 143412_4.0018.162/13, 143412_4.0018.162/14, 143412_4.0018.162/15, 143412_4.0018.162/16, 143412_4.0018.162/17, 143412_4.0018.162/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348" w:hanging="1348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kategoria obiektu budowlanego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VII, VIII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left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10347" w:type="dxa"/>
                                  <w:gridSpan w:val="5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vertAlign w:val="subscript"/>
                                    </w:rPr>
                                  </w:r>
                                </w:p>
                                <w:tbl>
                                  <w:tblPr>
                                    <w:tblW w:w="9860" w:type="dxa"/>
                                    <w:jc w:val="left"/>
                                    <w:tblInd w:w="13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66"/>
                                    <w:gridCol w:w="6994"/>
                                  </w:tblGrid>
                                  <w:tr>
                                    <w:trPr>
                                      <w:trHeight w:val="322" w:hRule="atLeast"/>
                                    </w:trPr>
                                    <w:tc>
                                      <w:tcPr>
                                        <w:tcW w:w="28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nazwa elementu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projektu budowlaneg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1F4E79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1F4E79"/>
                                            <w:sz w:val="28"/>
                                          </w:rPr>
                                          <w:t>PROJEKT WYKONAWCZ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2" w:hRule="atLeast"/>
                                    </w:trPr>
                                    <w:tc>
                                      <w:tcPr>
                                        <w:tcW w:w="28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zakres opracowan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C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1F4E79"/>
                                            <w:sz w:val="24"/>
                                          </w:rPr>
                                          <w:t>DROGI I UKSZTAŁTOWANIE TEREN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2" w:hRule="atLeast"/>
                                    </w:trPr>
                                    <w:tc>
                                      <w:tcPr>
                                        <w:tcW w:w="28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numer tomu/łączna liczba tomó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C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1F4E79"/>
                                            <w:sz w:val="24"/>
                                          </w:rPr>
                                          <w:t>5/5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atLeast"/>
                                <w:cantSplit w:val="true"/>
                              </w:trPr>
                              <w:tc>
                                <w:tcPr>
                                  <w:tcW w:w="1034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rojektanci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7" w:hRule="atLeast"/>
                                <w:cantSplit w:val="true"/>
                              </w:trPr>
                              <w:tc>
                                <w:tcPr>
                                  <w:tcW w:w="10347" w:type="dxa"/>
                                  <w:gridSpan w:val="5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tbl>
                                  <w:tblPr>
                                    <w:tblW w:w="9921" w:type="dxa"/>
                                    <w:jc w:val="left"/>
                                    <w:tblInd w:w="71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501"/>
                                    <w:gridCol w:w="2972"/>
                                    <w:gridCol w:w="2084"/>
                                    <w:gridCol w:w="867"/>
                                    <w:gridCol w:w="1497"/>
                                  </w:tblGrid>
                                  <w:tr>
                                    <w:trPr>
                                      <w:trHeight w:val="428" w:hRule="atLeast"/>
                                      <w:cantSplit w:val="true"/>
                                    </w:trPr>
                                    <w:tc>
                                      <w:tcPr>
                                        <w:tcW w:w="250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2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pl-PL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pl-PL" w:eastAsia="pl-PL"/>
                                          </w:rPr>
                                          <w:t>funkcja projektowa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pl-PL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pl-PL" w:eastAsia="pl-PL"/>
                                          </w:rPr>
                                          <w:t>i zakres opracowan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2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pl-PL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pl-PL" w:eastAsia="pl-PL"/>
                                          </w:rPr>
                                          <w:t>Imię i nazwisk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2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pl-PL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pl-PL" w:eastAsia="pl-PL"/>
                                          </w:rPr>
                                          <w:t>Nr uprawnień i specjalnoś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2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pl-PL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pl-PL" w:eastAsia="pl-PL"/>
                                          </w:rPr>
                                          <w:t>da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2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pl-PL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pl-PL" w:eastAsia="pl-PL"/>
                                          </w:rPr>
                                          <w:t>podpi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0" w:hRule="atLeast"/>
                                      <w:cantSplit w:val="true"/>
                                    </w:trPr>
                                    <w:tc>
                                      <w:tcPr>
                                        <w:tcW w:w="250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Projektant, drog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Mariusz Poboch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8"/>
                                            <w:szCs w:val="18"/>
                                          </w:rPr>
                                          <w:t>SWK/0142/POOD/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wrzesień 2025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Century Gothic" w:hAnsi="Century Gothic" w:cs="Arial"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Century Gothic" w:hAnsi="Century Gothic"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0" w:hRule="atLeast"/>
                                      <w:cantSplit w:val="true"/>
                                    </w:trPr>
                                    <w:tc>
                                      <w:tcPr>
                                        <w:tcW w:w="250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Sprawdzający, drogi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Kinga Żelazowsk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8"/>
                                            <w:szCs w:val="18"/>
                                          </w:rPr>
                                          <w:t>SWK/0102/PBD/1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wrzesień 2025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Century Gothic" w:hAnsi="Century Gothic" w:cs="Arial"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Century Gothic" w:hAnsi="Century Gothic"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Century Gothic" w:hAnsi="Century Gothic" w:cs="Trebuchet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Century Gothic" w:hAnsi="Century Gothic" w:cs="Trebuchet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Century Gothic" w:hAnsi="Century Gothic" w:cs="Trebuchet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Century Gothic" w:hAnsi="Century Gothic" w:cs="Trebuchet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Century Gothic" w:hAnsi="Century Gothic" w:cs="Trebuchet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Century Gothic" w:hAnsi="Century Gothic" w:cs="Trebuchet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Century Gothic" w:hAnsi="Century Gothic" w:cs="Trebuchet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Century Gothic" w:hAnsi="Century Gothic" w:cs="Trebuchet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Century Gothic" w:hAnsi="Century Gothic" w:cs="Trebuchet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Century Gothic" w:hAnsi="Century Gothic" w:cs="Trebuchet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Century Gothic" w:hAnsi="Century Gothic" w:cs="Trebuchet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Century Gothic" w:hAnsi="Century Gothic" w:cs="Trebuchet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Century Gothic" w:hAnsi="Century Gothic" w:cs="Trebuchet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Century Gothic" w:hAnsi="Century Gothic" w:cs="Trebuchet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Century Gothic" w:hAnsi="Century Gothic" w:cs="Trebuchet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Century Gothic" w:hAnsi="Century Gothic" w:cs="Trebuchet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Century Gothic" w:hAnsi="Century Gothic" w:cs="Trebuchet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Century Gothic" w:hAnsi="Century Gothic" w:cs="Trebuchet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Century Gothic" w:hAnsi="Century Gothic" w:cs="Trebuchet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Century Gothic" w:hAnsi="Century Gothic" w:cs="Trebuchet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Century Gothic" w:hAnsi="Century Gothic" w:cs="Trebuchet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Century Gothic" w:hAnsi="Century Gothic" w:cs="Trebuchet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Century Gothic" w:hAnsi="Century Gothic" w:cs="Trebuchet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Century Gothic" w:hAnsi="Century Gothic" w:cs="Trebuchet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Century Gothic" w:hAnsi="Century Gothic"/>
                                      <w:sz w:val="16"/>
                                      <w:szCs w:val="16"/>
                                    </w:rPr>
                                    <w:t>WSZELKIE PRAWA ZASTRZEŻONE</w:t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Century Gothic" w:hAnsi="Century Gothic" w:cs="Trebuchet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Century Gothic" w:hAnsi="Century Gothic"/>
                                      <w:sz w:val="16"/>
                                      <w:szCs w:val="16"/>
                                    </w:rPr>
                                    <w:t>Reprodukcja projektu w całości lub fragmentach bez uprzedniego zezwolenia autorów zabronion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35pt;height:755.6pt;mso-wrap-distance-left:0pt;mso-wrap-distance-right:7.05pt;mso-wrap-distance-top:0pt;mso-wrap-distance-bottom:0pt;margin-top:39.2pt;mso-position-vertical-relative:page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1034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3"/>
                        <w:gridCol w:w="2692"/>
                        <w:gridCol w:w="4160"/>
                        <w:gridCol w:w="2997"/>
                        <w:gridCol w:w="285"/>
                      </w:tblGrid>
                      <w:tr>
                        <w:trPr>
                          <w:trHeight w:val="643" w:hRule="atLeast"/>
                          <w:cantSplit w:val="true"/>
                        </w:trPr>
                        <w:tc>
                          <w:tcPr>
                            <w:tcW w:w="7065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 xml:space="preserve">NEOPROJEKT Sp. z o.o.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Footnot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 xml:space="preserve">ul. Wileńska 2, 25-411 Kielce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3282" w:type="dxa"/>
                            <w:gridSpan w:val="2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39850" cy="269240"/>
                                  <wp:effectExtent l="0" t="0" r="0" b="0"/>
                                  <wp:docPr id="4" name="Obraz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Obraz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91" r="-19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0" cy="269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  <w:cantSplit w:val="true"/>
                        </w:trPr>
                        <w:tc>
                          <w:tcPr>
                            <w:tcW w:w="10347" w:type="dxa"/>
                            <w:gridSpan w:val="5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499" w:leader="none"/>
                              </w:tabs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hadow/>
                                <w:color w:val="AEAAA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AEAAAA"/>
                                <w:sz w:val="24"/>
                                <w:szCs w:val="24"/>
                              </w:rPr>
                              <w:t>PROJEKT</w:t>
                            </w:r>
                            <w:r>
                              <w:rPr>
                                <w:rFonts w:cs="Arial" w:ascii="Arial" w:hAnsi="Arial"/>
                                <w:color w:val="AEAAAA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AEAAAA"/>
                                <w:sz w:val="24"/>
                                <w:szCs w:val="24"/>
                              </w:rPr>
                              <w:t>WYKONAWCZY</w:t>
                            </w:r>
                          </w:p>
                        </w:tc>
                      </w:tr>
                      <w:tr>
                        <w:trPr>
                          <w:trHeight w:val="952" w:hRule="atLeast"/>
                          <w:cantSplit w:val="true"/>
                        </w:trPr>
                        <w:tc>
                          <w:tcPr>
                            <w:tcW w:w="2905" w:type="dxa"/>
                            <w:gridSpan w:val="2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Inwestor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4mass S.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ul. Kobyłkowska 2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05-200 Wołomin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                                     </w:t>
                            </w:r>
                          </w:p>
                        </w:tc>
                        <w:tc>
                          <w:tcPr>
                            <w:tcW w:w="41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44625" cy="58547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5" t="-62" r="-25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4625" cy="585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8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gz. nr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" w:hRule="atLeast"/>
                          <w:cantSplit w:val="true"/>
                        </w:trPr>
                        <w:tc>
                          <w:tcPr>
                            <w:tcW w:w="10347" w:type="dxa"/>
                            <w:gridSpan w:val="5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2" w:hRule="atLeast"/>
                          <w:cantSplit w:val="true"/>
                        </w:trPr>
                        <w:tc>
                          <w:tcPr>
                            <w:tcW w:w="213" w:type="dxa"/>
                            <w:tcBorders>
                              <w:left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849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71" w:leader="none"/>
                              </w:tabs>
                              <w:spacing w:before="0" w:after="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azwa zamierzenia budowlanego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71" w:leader="none"/>
                              </w:tabs>
                              <w:spacing w:before="0" w:after="80"/>
                              <w:rPr>
                                <w:rFonts w:ascii="Arial" w:hAnsi="Arial" w:cs="Arial"/>
                                <w:b/>
                                <w:b/>
                                <w:color w:val="2F549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1F4E79"/>
                              </w:rPr>
                              <w:t xml:space="preserve">Budowa budynku usługowego wraz z zagospodarowaniem terenu oraz infrastrukturą techniczną w tym: budowa miejsc postojowych, budowa podziemnego zbiornika wody do celów przeciwpożarowych,  budowa nowych odcinków instalacji zewnętrznych: wodociągowej, kanalizacji sanitarnej,  kanalizacji deszczowej, gazowej i elektrycznych, oraz przebudowa dróg wewnętrznych, placów manewrowych i chodników.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71" w:leader="none"/>
                              </w:tabs>
                              <w:spacing w:before="0" w:after="80"/>
                              <w:rPr>
                                <w:rFonts w:ascii="Arial" w:hAnsi="Arial" w:cs="Arial"/>
                                <w:b/>
                                <w:b/>
                                <w:color w:val="2F549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2F549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348" w:hanging="134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dres obiektu budowlanego: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 ul. Kobyłkowska 2, 05-200 Wołomin</w:t>
                            </w:r>
                          </w:p>
                          <w:p>
                            <w:pPr>
                              <w:pStyle w:val="Normal"/>
                              <w:ind w:left="1348" w:hanging="1348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ind w:left="3045" w:hanging="3045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identyfikatory działek ewidencyjnych: </w:t>
                            </w:r>
                          </w:p>
                          <w:p>
                            <w:pPr>
                              <w:pStyle w:val="Normal"/>
                              <w:ind w:left="126" w:hanging="126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Cs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</w:rPr>
                              <w:t>143412_4.0018.162/4, 143412_4.0018.162/6, 143412_4.0018.162/7, 143412_4.0018.162/8, 143412_4.0018.162/9, 143412_4.0018.162/10, 143412_4.0018.162/11, 143412_4.0018.162/12, 143412_4.0018.162/13, 143412_4.0018.162/14, 143412_4.0018.162/15, 143412_4.0018.162/16, 143412_4.0018.162/17, 143412_4.0018.162/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348" w:hanging="1348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ategoria obiektu budowlanego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XVII, VIII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left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10347" w:type="dxa"/>
                            <w:gridSpan w:val="5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vertAlign w:val="subscript"/>
                              </w:rPr>
                            </w:r>
                          </w:p>
                          <w:tbl>
                            <w:tblPr>
                              <w:tblW w:w="9860" w:type="dxa"/>
                              <w:jc w:val="left"/>
                              <w:tblInd w:w="13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6"/>
                              <w:gridCol w:w="6994"/>
                            </w:tblGrid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nazwa elementu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ojektu budowlanego</w:t>
                                  </w:r>
                                </w:p>
                              </w:tc>
                              <w:tc>
                                <w:tcPr>
                                  <w:tcW w:w="6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1F4E79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1F4E79"/>
                                      <w:sz w:val="28"/>
                                    </w:rPr>
                                    <w:t>PROJEKT WYKONAW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zakres opracowania</w:t>
                                  </w:r>
                                </w:p>
                              </w:tc>
                              <w:tc>
                                <w:tcPr>
                                  <w:tcW w:w="6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C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1F4E79"/>
                                      <w:sz w:val="24"/>
                                    </w:rPr>
                                    <w:t>DROGI I UKSZTAŁTOWANIE TEREN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umer tomu/łączna liczba tomów</w:t>
                                  </w:r>
                                </w:p>
                              </w:tc>
                              <w:tc>
                                <w:tcPr>
                                  <w:tcW w:w="6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C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1F4E79"/>
                                      <w:sz w:val="24"/>
                                    </w:rPr>
                                    <w:t>5/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atLeast"/>
                          <w:cantSplit w:val="true"/>
                        </w:trPr>
                        <w:tc>
                          <w:tcPr>
                            <w:tcW w:w="10347" w:type="dxa"/>
                            <w:gridSpan w:val="5"/>
                            <w:tcBorders>
                              <w:top w:val="single" w:sz="4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Projektanc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67" w:hRule="atLeast"/>
                          <w:cantSplit w:val="true"/>
                        </w:trPr>
                        <w:tc>
                          <w:tcPr>
                            <w:tcW w:w="10347" w:type="dxa"/>
                            <w:gridSpan w:val="5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tbl>
                            <w:tblPr>
                              <w:tblW w:w="9921" w:type="dxa"/>
                              <w:jc w:val="left"/>
                              <w:tblInd w:w="7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01"/>
                              <w:gridCol w:w="2972"/>
                              <w:gridCol w:w="2084"/>
                              <w:gridCol w:w="867"/>
                              <w:gridCol w:w="1497"/>
                            </w:tblGrid>
                            <w:tr>
                              <w:trPr>
                                <w:trHeight w:val="428" w:hRule="atLeast"/>
                                <w:cantSplit w:val="true"/>
                              </w:trPr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funkcja projektowa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i zakres opracowania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Imię i nazwisko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Nr uprawnień i specjalność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podp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  <w:cantSplit w:val="true"/>
                              </w:trPr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ojektant, drogi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Mariusz Pobocha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SWK/0142/POOD/09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wrzesień 2025  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  <w:cantSplit w:val="true"/>
                              </w:trPr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Sprawdzający, drogi 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Kinga Żelazowska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SWK/0102/PBD/18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wrzesień 2025  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andard"/>
                              <w:jc w:val="center"/>
                              <w:rPr>
                                <w:rFonts w:ascii="Century Gothic" w:hAnsi="Century Gothic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Century Gothic" w:hAnsi="Century Gothic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Century Gothic" w:hAnsi="Century Gothic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Century Gothic" w:hAnsi="Century Gothic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Century Gothic" w:hAnsi="Century Gothic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Century Gothic" w:hAnsi="Century Gothic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Century Gothic" w:hAnsi="Century Gothic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Century Gothic" w:hAnsi="Century Gothic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Century Gothic" w:hAnsi="Century Gothic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Century Gothic" w:hAnsi="Century Gothic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Century Gothic" w:hAnsi="Century Gothic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Century Gothic" w:hAnsi="Century Gothic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Century Gothic" w:hAnsi="Century Gothic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Century Gothic" w:hAnsi="Century Gothic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Century Gothic" w:hAnsi="Century Gothic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Century Gothic" w:hAnsi="Century Gothic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Century Gothic" w:hAnsi="Century Gothic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Century Gothic" w:hAnsi="Century Gothic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Century Gothic" w:hAnsi="Century Gothic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Century Gothic" w:hAnsi="Century Gothic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Century Gothic" w:hAnsi="Century Gothic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Century Gothic" w:hAnsi="Century Gothic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Century Gothic" w:hAnsi="Century Gothic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Century Gothic" w:hAnsi="Century Gothic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Century Gothic" w:hAnsi="Century Gothic"/>
                                <w:sz w:val="16"/>
                                <w:szCs w:val="16"/>
                              </w:rPr>
                              <w:t>WSZELKIE PRAWA ZASTRZEŻONE</w:t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Century Gothic" w:hAnsi="Century Gothic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Century Gothic" w:hAnsi="Century Gothic"/>
                                <w:sz w:val="16"/>
                                <w:szCs w:val="16"/>
                              </w:rPr>
                              <w:t>Reprodukcja projektu w całości lub fragmentach bez uprzedniego zezwolenia autorów zabronion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561" w:gutter="0" w:header="1077" w:top="1133" w:footer="1077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tineau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decimal" w:pos="1701" w:leader="none"/>
        <w:tab w:val="left" w:pos="2622" w:leader="none"/>
      </w:tabs>
      <w:spacing w:lineRule="atLeast" w:line="240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decimal" w:pos="1701" w:leader="none"/>
        <w:tab w:val="left" w:pos="2622" w:leader="none"/>
      </w:tabs>
      <w:spacing w:lineRule="atLeast" w:line="24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decimal" w:pos="1701" w:leader="none"/>
        <w:tab w:val="left" w:pos="2622" w:leader="none"/>
      </w:tabs>
      <w:spacing w:lineRule="atLeast" w:line="240"/>
      <w:outlineLvl w:val="1"/>
    </w:pPr>
    <w:rPr>
      <w:rFonts w:ascii="Gatineau;Times New Roman" w:hAnsi="Gatineau;Times New Roman" w:cs="Gatineau;Times New Roman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decimal" w:pos="1701" w:leader="none"/>
        <w:tab w:val="left" w:pos="2622" w:leader="none"/>
      </w:tabs>
      <w:spacing w:lineRule="atLeast" w:line="240"/>
      <w:jc w:val="center"/>
      <w:outlineLvl w:val="2"/>
    </w:pPr>
    <w:rPr>
      <w:rFonts w:ascii="Gatineau;Times New Roman" w:hAnsi="Gatineau;Times New Roman" w:cs="Gatineau;Times New Roman"/>
      <w:b/>
      <w:sz w:val="5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decimal" w:pos="1701" w:leader="none"/>
        <w:tab w:val="left" w:pos="2622" w:leader="none"/>
      </w:tabs>
      <w:spacing w:lineRule="atLeast" w:line="240"/>
      <w:outlineLvl w:val="5"/>
    </w:pPr>
    <w:rPr>
      <w:rFonts w:ascii="Arial" w:hAnsi="Arial" w:cs="Arial"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center"/>
      <w:outlineLvl w:val="8"/>
    </w:pPr>
    <w:rPr>
      <w:rFonts w:ascii="Arial" w:hAnsi="Arial" w:cs="Arial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Nagwek2Znak">
    <w:name w:val="Nagłówek 2 Znak"/>
    <w:qFormat/>
    <w:rPr>
      <w:rFonts w:ascii="Gatineau;Times New Roman" w:hAnsi="Gatineau;Times New Roman" w:cs="Gatineau;Times New Roman"/>
      <w:sz w:val="24"/>
    </w:rPr>
  </w:style>
  <w:style w:type="character" w:styleId="Nagwek3Znak">
    <w:name w:val="Nagłówek 3 Znak"/>
    <w:qFormat/>
    <w:rPr>
      <w:rFonts w:ascii="Gatineau;Times New Roman" w:hAnsi="Gatineau;Times New Roman" w:cs="Gatineau;Times New Roman"/>
      <w:b/>
      <w:sz w:val="52"/>
    </w:rPr>
  </w:style>
  <w:style w:type="character" w:styleId="NagwekZnak">
    <w:name w:val="Nagłówek Znak"/>
    <w:basedOn w:val="Domylnaczcionkaakapitu"/>
    <w:qFormat/>
    <w:rPr/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decimal" w:pos="1701" w:leader="none"/>
        <w:tab w:val="left" w:pos="2622" w:leader="none"/>
      </w:tabs>
      <w:spacing w:lineRule="atLeast" w:line="240"/>
    </w:pPr>
    <w:rPr>
      <w:rFonts w:ascii="Gatineau;Times New Roman" w:hAnsi="Gatineau;Times New Roman" w:cs="Gatineau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709" w:hanging="0"/>
    </w:pPr>
    <w:rPr>
      <w:sz w:val="24"/>
    </w:rPr>
  </w:style>
  <w:style w:type="paragraph" w:styleId="Tekstpodstawowywcity3">
    <w:name w:val="Tekst podstawowy wcięty 3"/>
    <w:basedOn w:val="Normal"/>
    <w:qFormat/>
    <w:pPr>
      <w:ind w:left="922" w:hanging="0"/>
    </w:pPr>
    <w:rPr>
      <w:sz w:val="24"/>
    </w:rPr>
  </w:style>
  <w:style w:type="paragraph" w:styleId="Tekstpodstawowy2">
    <w:name w:val="Tekst podstawowy 2"/>
    <w:basedOn w:val="Normal"/>
    <w:qFormat/>
    <w:pPr>
      <w:jc w:val="center"/>
    </w:pPr>
    <w:rPr>
      <w:sz w:val="1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7:51:00Z</dcterms:created>
  <dc:creator>Aleksandra Grabowska Teofilak</dc:creator>
  <dc:description/>
  <cp:keywords/>
  <dc:language>en-US</dc:language>
  <cp:lastModifiedBy>Anna Jabłońska</cp:lastModifiedBy>
  <cp:lastPrinted>2021-01-22T16:54:00Z</cp:lastPrinted>
  <dcterms:modified xsi:type="dcterms:W3CDTF">2025-09-29T10:17:00Z</dcterms:modified>
  <cp:revision>34</cp:revision>
  <dc:subject/>
  <dc:title>KANIE wykonawczy projekt drogowy</dc:title>
</cp:coreProperties>
</file>